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5574631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994338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170338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943080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